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028/202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július 1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sz w:val="24"/>
          <w:szCs w:val="24"/>
        </w:rPr>
        <w:t xml:space="preserve">Bérleti szerződés a Hévízi Szent András Reumakórház és Gyógyfürdő vagyonkezelésében lévő </w:t>
      </w:r>
      <w:r>
        <w:rPr>
          <w:rFonts w:cs="Arial" w:ascii="Arial" w:hAnsi="Arial"/>
          <w:sz w:val="24"/>
          <w:szCs w:val="24"/>
        </w:rPr>
        <w:t xml:space="preserve">hévízi 964/9. hrsz-ú a Kölcsey utcában található </w:t>
      </w:r>
      <w:r>
        <w:rPr>
          <w:rFonts w:cs="Arial" w:ascii="Arial" w:hAnsi="Arial"/>
          <w:bCs/>
          <w:sz w:val="24"/>
          <w:szCs w:val="24"/>
        </w:rPr>
        <w:t>illemhely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a 2025. május 28-ai ülésén tárgyalta a Kölcsey utcában található (hrsz 964/9), a Magyar Állam tulajdonában és a Hévízi Szent András Reumakórház és Gyógyfürdő vagyonkezelésében lévő illemhely önkormányzati tulajdonba vételét. Az épület nem tudott ingyenesen az önkormányzat tulajdonába kerülni. A más módon történő tulajdon megszerzést vizsgálju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épület a szomszédos közterületre (Hévíz gyógyhelyi térre) tervezett helyi rendezvények kommunális kiszolgálása miatt nagyon fontos és szükséges az önkormányzat számára. Az épület korábban is önkormányzat bérleménye vol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gyeztetéseket folytattunk a Hévízi Szent András Reumakórházzal, hogy a tulajdonjog átvételével kapcsolatos egyeztetések ideje, és a végleges döntés meghozatalának ideje alatt az önkormányzat bérelhesse az ingatlan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szerződés tervezete elkészült, annak időtartama 3 évre szól. A bérbeadó által az MNV. Zrt. jóváhagyásával meghatározott bérleti díj 1.440.000.- Forint + Áfa/év. A pontos rendelkezéseket a </w:t>
      </w:r>
      <w:r>
        <w:rPr>
          <w:rFonts w:cs="Arial" w:ascii="Arial" w:hAnsi="Arial"/>
          <w:bCs/>
          <w:i/>
          <w:u w:val="single"/>
        </w:rPr>
        <w:t>1. számon mellékelt</w:t>
      </w:r>
      <w:r>
        <w:rPr>
          <w:rFonts w:cs="Arial" w:ascii="Arial" w:hAnsi="Arial"/>
          <w:bCs/>
        </w:rPr>
        <w:t xml:space="preserve"> szerződés-tervezet rögzíti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nak elfogadását javaslom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bérlemény üzemeltetését a GAMESZ fogja végezni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bérleti szerződés három évre szól, a Képviselő-testület hatáskörébe tartozik a döntés meghozatal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ék. 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Szent András Reumakórház és Gyógyfürdővel bérleti szerződést köt a Magyar Állam tulajdonában álló, Hévíz (belterület) 964/9. helyrajzi számon felvett, Kölcsey utcában található „kivett, egyéb épület” megnevezésű </w:t>
      </w:r>
      <w:r>
        <w:rPr>
          <w:rFonts w:cs="Arial" w:ascii="Arial" w:hAnsi="Arial"/>
          <w:bCs/>
        </w:rPr>
        <w:t>ténylegesen illemhely rendeltetésű és használatú építmény és</w:t>
      </w:r>
      <w:r>
        <w:rPr>
          <w:rFonts w:cs="Arial" w:ascii="Arial" w:hAnsi="Arial"/>
        </w:rPr>
        <w:t xml:space="preserve"> természetvédelmi területnek minősített, 110 m2 térmértékű ingatlan bérlet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aláírására és a további szükséges intézkedések megtétel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bérlemény üzemeltetésére a Hévíz Város Önkormányzat Gazdasági, Műszaki Ellátó Szervezetet jelöli ki elrendelve egyben, hogy a </w:t>
      </w:r>
      <w:r>
        <w:rPr>
          <w:rFonts w:cs="Arial" w:ascii="Arial" w:hAnsi="Arial"/>
          <w:i/>
        </w:rPr>
        <w:t>„Miénk a tér”</w:t>
      </w:r>
      <w:r>
        <w:rPr>
          <w:rFonts w:cs="Arial" w:ascii="Arial" w:hAnsi="Arial"/>
        </w:rPr>
        <w:t xml:space="preserve"> rendezvényre az illemhely kerüljön üzembehely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önye József igazgató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1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ÉRLETI SZERZŐD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mely létrejött egy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Szent András Reumakórház és Gyógyfürd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Dr. Schulhof Vilmos sétány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ószám: 15813729-2-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pviseletében: Dr. Holléné dr. Mándó Zsuzsanna fő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t bérbeadó (a továbbiakban: </w:t>
      </w:r>
      <w:r>
        <w:rPr>
          <w:rFonts w:cs="Arial" w:ascii="Arial" w:hAnsi="Arial"/>
          <w:b/>
        </w:rPr>
        <w:t>Bérbeadó</w:t>
      </w:r>
      <w:r>
        <w:rPr>
          <w:rFonts w:cs="Arial" w:ascii="Arial" w:hAnsi="Arial"/>
        </w:rPr>
        <w:t>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Kossuth L.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pviseletében: 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t bérlő (a továbbiakban: </w:t>
      </w:r>
      <w:r>
        <w:rPr>
          <w:rFonts w:cs="Arial" w:ascii="Arial" w:hAnsi="Arial"/>
          <w:b/>
        </w:rPr>
        <w:t>Bérlő</w:t>
      </w:r>
      <w:r>
        <w:rPr>
          <w:rFonts w:cs="Arial" w:ascii="Arial" w:hAnsi="Arial"/>
        </w:rPr>
        <w:t xml:space="preserve">, a továbbiakban együttesen: </w:t>
      </w:r>
      <w:r>
        <w:rPr>
          <w:rFonts w:cs="Arial" w:ascii="Arial" w:hAnsi="Arial"/>
          <w:b/>
        </w:rPr>
        <w:t>Felek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ött alulírott helyen és napon a következő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mén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ek rögzítik, hogy a Magyar Állam 1/1 tulajdonában (tulajdonosi jogok gyakorlója: Magyar Nemzeti Vagyonkezelő Zrt.) és a Hévízi Szent András Reumakórház és Gyógyfürdő vagyonkezelésében ál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hévízi 964/9. hrsz-ú, „kivett egyéb épület” megnevezésű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ermészetben 8380 Hévíz, Kölcsey utcában található,</w:t>
      </w:r>
      <w:r>
        <w:rPr>
          <w:rFonts w:cs="Arial" w:ascii="Arial" w:hAnsi="Arial"/>
          <w:b/>
          <w:bCs/>
        </w:rPr>
        <w:t xml:space="preserve"> ténylegesen illemhely rendeltetésű és használatú építmény é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észetvédelmi területnek minősített, 110 m2 térmértékű ingat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jelen bérleti szerződés keretében biztosítják Hévíz Város Önkormányzat részére a bérlemény elsődlegesen illemhely rendeltetésű használatát, hasznosítását, és a jelenlegi funkció megtartása mellett annak üzemelt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kijelentik, hogy jelen bérleti jogviszonyt alapító szerződés megkötésére, a nemzeti vagyonról szóló 2011. évi CXCVI. törvény, az állami vagyonról szóló 2007. évi CVI. törvény, és az állami vagyonnal való gazdálkodásról szóló 254/2007. (X. 4.) Korm. rendelet előírásainak megfelelően kerül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rlet tárgy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érbeadó a Bérlő részére bérbe adja a vagyonkezelésében lévő az előzményben meghatározott bérlemény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érbeadásra a nemzeti vagyonról szóló 2011. évi CXCVI. törvény 11. § (17) bekezdése, és az állami vagyonról szóló 2007. évi CVI. törvény 24. § (2) bekezdése alapján – a Bérlő személyére tekintettel - versenyeztetés mellőzésével kerül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rlet cél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dő Felek egyezően rögzítik, hogy a Bérlő az 1. pontban meghatározott épületet </w:t>
      </w:r>
      <w:r>
        <w:rPr>
          <w:rFonts w:cs="Arial" w:ascii="Arial" w:hAnsi="Arial"/>
          <w:color w:val="0070C0"/>
        </w:rPr>
        <w:t xml:space="preserve">a </w:t>
      </w:r>
      <w:r>
        <w:rPr>
          <w:rFonts w:cs="Arial" w:ascii="Arial" w:hAnsi="Arial"/>
        </w:rPr>
        <w:t>szerződés szerint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használhatja és működteth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</w:rPr>
        <w:t>3. A bérleti dí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Felek kölcsönös egyeztetést és megegyezést követően a bérleti díjat 1.440.000,- (azaz egymillió-négyszáznegyvenezer) Ft + ÁFA / év összegben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érlő a bérleti díjat a Bérbeadó által kiállított számla ellenében, előre esedékesen és egy összegben köteles átutalással megfizetni a Bérbeadó által kiállított számlán szereplő bankszámlaszám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k az éves bérleti díj megfizetése szempontjából évfordulónak minden év július 10. napját tekintik. A bérleti díj megfizetésének határideje: tárgyév június 30. napja. A szerződés aláírásának idején, 2025. évben a bérleti díj megfizetésének határideje: 2025. július 15. nap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i díj nem foglalja magába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rlemény üzemeltetési költségeit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mény közüzemi költségeit (a bérlemény külön víz és villamos energia fogyasztásmérővel rendelkezik) és a szemétszállítási díjat (Bérlő e költségeket és díjakat közvetlenül fizeti meg a szolgáltatóknak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által megkötni kívánt speciális biztosítások dí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k a költségek kizárólag Bérlőt terh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rlemény haszn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érlemény vonatkozásában a közüzemi szerződéseket a bérlő megköti, és a fogyasztásmérők a bérlő nevén fognak szerepelni a közüzemi szolgáltatók nyilvántartásai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rlemény átadásáról átadás-átvételi jegyzőkönyv készül, melyet a Felek jelenlévő képviselői közösen vesznek fel és írnak al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érlemény rendeltetésszerű állapotba hozása és a szerződés fennállása alatt rendeltetésszerű állapotban tartása a Bérlő felad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Bérbeadó szavatol azért, hogy – a vonatkozó jogszabályok szerint a Magyar Államot, illetve a Magyar Nemzeti Vagyonkezelő Zrt-t megillető jogokon kívül – harmadik személynek nincs olyan joga, amely a bérlőt a használatban akadályozza vagy korlát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rlő köteles a bérleményt a környezet- és természetvédelmi vonatkozások és előírások figyelembevételével, gondosan kezelni, és általában a bérleményt jó és használható állapotban tartani, jogosult gazdasági műszaki ellátó szervezete, vagy a Bérbeadó előzetes írásbeli hozzájárulásával más üzemeltető részére üzemeltetésbe 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Bérlő felelős minden olyan kárért, amely a rendeltetésellenes vagy szerződésellenes használat következménye, és köteles megszüntetni a kárt, amennyiben a károsodást alkalmazottai, vendégei okozták, vagy a bérlemény nem szakszerű vagy egyébként szerződésellenes használatával, vagy nem kielégítő karbantartásával keletkezett. Amennyiben a Bérlő a kár elhárítását megfelelő határidőn belül írásbeli felszólítás ellenére sem teljesíti, úgy a Bérbeadónak joga van a szükséges munkákat a Bérlő költségére és veszélyére elvégez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bérleményben keletkezett mindennemű kárt haladéktalanul köteles jelenteni a Bérbeadónak, amennyiben annak elhárítását nem maga a Bérlő köteles elvégezni. A nem megfelelő időben történő bejelentés miatt keletkezett kárt a Bérlő köteles megfizetni. Bérbeadó kártérítés címén nem felel azokért a károkért, melyek lopás, tűzeset miatt keletkez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Bérlő a bérlet tárgyát képező épületen építészeti változtatást vagy bármilyen beruházás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de nem értve a rendeltetésszerű használatból következő karbantartást, lásd 4.11. pont - csak Bérbeadó előzetes írásos hozzájárulásával végezhet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Nvt. alapján Bérlő vállalja, hog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adó külön felhívására a hasznosításról, az épület állapotáról beszámol, adatokat szolgált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adónak joga van előzetes bejelentés és időpont-egyeztetés után a bérleményt megtekinteni, Bérlő üzemeltetési tevékenységére figyelemmel. Bérbeadó jogosult ellenőrizni a használatot, követelheti a rendeltetésellenes vagy szerződésellenes használat megszüntetését, továbbá az ilyen használatból eredő kár megtérí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ő Felek megállapodnak abban, hogy a bérleti jogviszony tartama alatt, a bérlemény és berendezési tárgyainak karbantartásáról, javításáról, pótlásáról, cseréjéről és felújításáról Bérlő gondosko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rlet időtartama, megszün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elen bérleti szerződés annak mindkét Fél általi aláírásának napjával kezdődő hatállyal </w:t>
      </w:r>
      <w:r>
        <w:rPr>
          <w:rFonts w:cs="Arial" w:ascii="Arial" w:hAnsi="Arial"/>
          <w:b/>
        </w:rPr>
        <w:t>3 év határozott időre jön létre</w:t>
      </w:r>
      <w:r>
        <w:rPr>
          <w:rFonts w:cs="Arial" w:ascii="Arial" w:hAnsi="Arial"/>
        </w:rPr>
        <w:t>. Amennyiben a jelen szerződés aláírására nem egy időben és helyen kerül sor, úgy az utolsó aláírás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ő Felek a bérleti jogviszonyt közös megegyezéssel bármelyik Fél kezdeményezésére megszüntethet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ő Felek bármelyike felmondhatja a szerződést, 90 napos felmondási idő megtartása mellet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jelen bérleti szerződés a Magyar Nemzeti Vagyonkezelő Zrt. részéről is felmondható rendes felmondással, ha a Bérbeadó vagyonkezelői joga a bérlemény tekintetében bármely okból megszű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érbeadó a bérleti szerződést azonnali hatállyal felmondhatja, h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jelen szerződésből fennálló valamely fizetési kötelezettségének annak esedékességétől számított 30 napon belül írásbeli felszólítás ellenére nem tesz eleget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bérleményt jelentős hátrányt okozó módon használja, rosszhiszeműen elhanyagolj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Bérbeadó felhívása ellenére a megadott határidőn belül sem hagy fel a bérlemény rendeltetésellenes, vagy szerződésellenes használatával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jelen szerződés rendelkezéseit egyéb módon, ismételt felszólítás ellenére megszeg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Bérbeadó engedélye nélkül a bérleményen építészeti változtatásokat végez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ő a hatályos jogszabályi és hatósági előírásokat nem tartja b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mény hasznosításában – közvetlenül vagy közvetetten – résztvevő bármely szervezet a jelen szerződés megkötését követően beállott körülmény folytán már nem minősül átlátható szervezet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mennyiben a bérleti jogviszony időtartama alatt a Bérbeadó vagyonkezelési joga a Bérleménynek helyet adó ingatlan tekintetében megszűnik, úgy a Bérbeadó, mint vagyonkezelő és szerződő Fél helyébe a Magyar Nemzeti Vagyonkezelő Zrt.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érlő kijelenti, hogy jelen szerződés bármely okból történő megszűnése esetén cserehelyiségre (bérleményre) nem tart igényt, és tudomásul veszi, hogy köteles a bérleményt kitakarított állapotban Bérbeadó részére rendelkezésre bocsátan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vanish/>
          <w:sz w:val="22"/>
        </w:rPr>
      </w:pPr>
      <w:r>
        <w:rPr>
          <w:rFonts w:cs="Arial" w:ascii="Arial" w:hAnsi="Arial"/>
          <w:b/>
          <w:vanish/>
          <w:sz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módosítása és kiegészítése csak írásban érvényes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ből eredő vitákat a Felek elsősorban tárgyalásos úton rendezik. A tárgyalások sikertelensége esetén a jogviták rendezésére a Felek a Bérbeadó székhelye szerint illetékes bíróság illetékességét kötik k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ben nem szabályozott kérdésekben a Polgári Törvénykönyv, a nemzeti vagyonról szóló 2011. évi CXCVI. törvény, az állami vagyonról szóló 2007. évi CVI. törvény, az állami vagyonnal való gazdálkodásáról szóló 254/2007. (X.4.) Korm. rendelet, és az egyéb vonatkozó jogszabályok rendelkezései az irányadóak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a mellékletei nélkül összesen hat számozott oldalból áll, 6 eredeti példányban készült, melyből 3 példány a Bérbeadót, 3 példány a Bérlőt illeti meg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megállapodás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Hévíz Város Önkormányzata Képviselő-testületének ……………………határozatával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Nemzeti Vagyonkezelő Zrt. Zala Vármegyei Területi Irodavezető ……………..sz. tulajdonosi hozzájárulásával és engedélyével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 érvény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jelen szerződést elolvasás és értelmezés után mint akaratukkal mindenben megegyezőt jóváhagyólag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25. ………………………..</w:t>
        <w:tab/>
        <w:tab/>
        <w:tab/>
        <w:t>Hévíz, 2025. 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Holléné dr. Mándó Zsuzsanna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zádos Péter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őigazgató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gármester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Hévízi Szent András Reumakórház és Gyógyfürdő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Hévíz Város Önkormányzata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érbeadó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érl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énzügyileg ellenjegyz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s Csaba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igazgató</w:t>
        <w:tab/>
        <w:tab/>
        <w:tab/>
        <w:tab/>
        <w:tab/>
        <w:tab/>
        <w:t>pénzügyi ellen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34"/>
        <w:gridCol w:w="2362"/>
        <w:gridCol w:w="2334"/>
        <w:gridCol w:w="1824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4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Keserű Klaudi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ügyintéző/pénzügyi ellenőrzé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81"/>
        <w:gridCol w:w="2321"/>
        <w:gridCol w:w="2304"/>
        <w:gridCol w:w="1948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2750" w:leader="none"/>
        </w:tabs>
        <w:autoSpaceDE w:val="false"/>
        <w:ind w:left="708"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36:00Z</dcterms:created>
  <dc:creator>T-Cont Kft</dc:creator>
  <dc:description/>
  <cp:keywords/>
  <dc:language>en-US</dc:language>
  <cp:lastModifiedBy>Bertalan Linda</cp:lastModifiedBy>
  <cp:lastPrinted>2025-07-09T12:37:00Z</cp:lastPrinted>
  <dcterms:modified xsi:type="dcterms:W3CDTF">2025-07-11T08:21:00Z</dcterms:modified>
  <cp:revision>5</cp:revision>
  <dc:subject/>
  <dc:title>Iktatószám:</dc:title>
</cp:coreProperties>
</file>